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18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1775710" r:id="rId2"/>
        </w:objec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3 сентября 2017 года                   с.Вавож                                            № 14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отмене особого противопожарного режима на территор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 «Вавожское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вязи с установлением на территории муниципального образования «Вавожское» холодного влажного циклона, в результате которого пожарная опасность в лесах по условиям погоды снизилась до 1-го, 2-го класса пожарной опасности, руководствуясь</w:t>
      </w:r>
      <w:r>
        <w:rPr>
          <w:color w:val="000000"/>
          <w:spacing w:val="2"/>
          <w:sz w:val="28"/>
          <w:szCs w:val="28"/>
        </w:rPr>
        <w:t xml:space="preserve"> Федеральным законом «О пожарной безопасности» №69-ФЗ от 21 </w:t>
      </w:r>
      <w:r>
        <w:rPr>
          <w:color w:val="000000"/>
          <w:sz w:val="28"/>
          <w:szCs w:val="28"/>
        </w:rPr>
        <w:t>декабря 1994 года, Уставом муниципального обра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«Вавожское»,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 Отменить с 13 сентября 2017 года на территории муниципального образования «Вавожское» особый противопожарный реж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В.Е. Добр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7-09-13T08:16:00Z</cp:lastPrinted>
  <dcterms:modified xsi:type="dcterms:W3CDTF">2017-09-13T04:17:00Z</dcterms:modified>
  <cp:revision>42</cp:revision>
  <dc:subject/>
  <dc:title/>
</cp:coreProperties>
</file>